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scheduling_서비스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Scheduling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rvic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chedul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ice suppor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perations that occu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eriodically or repeatedly in the application server. It provides the functions similar to the Cron command in UNIX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execution environ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hedul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ice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p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ource software and use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artz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heduler. This chapter explores the basic concepts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artz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heduler and then how to combine it with Spring providing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o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ic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quartz_스케쥴러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Quartz 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cheduler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in elements related with the execu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Quartz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cheduler includ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heduler, Job, Job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igger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chedul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a core object managing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Quartz execu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nviron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o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an interface that defines the operation that users will carry out. It can be scheduled by using Trigger ob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ob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 an object that defines details on jobs such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pe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ame or grou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rig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 an object that defines the execution schedule of job object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 tells the scheduler object when to carry out job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artz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heduler separates the job that defines execu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pe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the trigger that defines the execution schedule to provid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lexibil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en job and execution schedule are defined, you can change the execution schedule only. And you can define multiple execution schedules for a job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quartz_스케쥴러_사용_예제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Quartz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cheduler Usage Sample</w:t>
      </w:r>
      <w:bookmarkEnd w:id="2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e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explore a sample that helps understand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artz schedul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This sample shows how to use Quartz and configure a user jo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/>
      </w:pPr>
      <w:bookmarkStart w:id="3" w:name="사용자_정의_job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ser-define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Job</w:t>
      </w:r>
      <w:bookmarkEnd w:id="3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o produce a job object, the user implements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rg.quartz.Jo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face. If a serious error occurs,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obExecutionExcep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 be throw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o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rface is a single method and defin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xecute()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class DumbJob implements Job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void execute(JobExecutionContext context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hrows JobExecutionException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hyperlink r:id="rId2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ystem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out.println("DumbJob is executing.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umbJo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mplemen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o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fa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xecute(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xecute(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 simply outputs the message meaning the Job is execu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shd w:fill="D8D8D8" w:val="clear"/>
          <w:lang w:val="en"/>
        </w:rPr>
      </w:pPr>
      <w:bookmarkStart w:id="4" w:name="quartz_사용_코드"/>
      <w:r>
        <w:rPr>
          <w:rFonts w:eastAsia="굴림;Gulim" w:cs="굴림;Gulim" w:ascii="굴림;Gulim" w:hAnsi="굴림;Gulim"/>
          <w:b/>
          <w:bCs/>
          <w:kern w:val="0"/>
          <w:szCs w:val="20"/>
          <w:shd w:fill="D8D8D8" w:val="clear"/>
          <w:lang w:val="en"/>
        </w:rPr>
        <w:t xml:space="preserve">Quartz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shd w:fill="D8D8D8" w:val="clear"/>
          <w:lang w:val="en"/>
        </w:rPr>
        <w:t>cod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JobDetail jobDetail =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new JobDetail("myJob",// Job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nam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sched.DEFAULT_GROUP,  // Job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group name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A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'null'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value is defineded as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FAULT_GROUP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DumbJob.class);       //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Job class to execut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Trigger trigger = TriggerUtils.makeDailyTrigger(8, 30);  //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Executes at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08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: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30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everyday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trigger.setStartTime(new </w:t>
      </w:r>
      <w:hyperlink r:id="rId3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Date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)); //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Starts instantly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rigger.setName("myTrigger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ched.scheduleJob(jobDetail, trigger)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irst, to configu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o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defin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obDetai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iggerUtil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reate a trigger that execute at 08:30 everyda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inally, register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ob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ig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heduler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/>
      </w:pPr>
      <w:bookmarkStart w:id="5" w:name="spring_과_quartz_통합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ombination of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pring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Quartz </w:t>
      </w:r>
      <w:bookmarkEnd w:id="5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p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an integrated class f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hedul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p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Spring 2.5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upports Timer and Quartz scheduler included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DK 1.3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r later versions. Here, we will discuss how to combin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Quartz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heduler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pring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combine wi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Quartz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cheduler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upports so tha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Quart Scheduler Job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igg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Bean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 following sample shows how to create a Quartz operation, schedule the operation and how to start i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peration Crea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p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following two ways of creating a ope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JobDetail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; inheri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QuartzJob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reate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o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ass.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ethodInvokingJobDetailFactory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 to call the method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bject directly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/>
      </w:pPr>
      <w:bookmarkStart w:id="6" w:name="jobdetailbean을_이용한_작업_생성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Operation Creation Using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obDetailBean</w:t>
      </w:r>
      <w:bookmarkEnd w:id="6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Job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n object that contains the information required for operation execution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obDetail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he creation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ob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ean cre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JobDetailBea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ource Cod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ackage egovframework.rte.fdl.scheduling.sampl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class SayHelloJob extends QuartzJobBean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 xml:space="preserve">private </w:t>
      </w:r>
      <w:hyperlink r:id="rId4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tring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nam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public void setName (</w:t>
      </w:r>
      <w:hyperlink r:id="rId5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tring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name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this.name = name;</w:t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@Overrid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protected void executeInternal (JobExecutionContext ctx) throws JobExecutionException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</w:r>
      <w:hyperlink r:id="rId6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ystem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out.println("Hello, " + name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10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ayHelloJo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ass overri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ecuteInternal(..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QuartzJobB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order to create a ope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JobDetailBea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jobDetailBean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class="org.springframework.scheduling.quartz.JobDetailBean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jobClass" value="egovframework.rte.fdl.scheduling.sample.SayHelloJob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jobDataAsMap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map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entry key="name" value="JobDetail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/map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/propert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obDataAsMa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bject to deliver the property information required for job configuration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obDetai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b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/>
      </w:pPr>
      <w:bookmarkStart w:id="7" w:name="methodinvokingjobdetailfactorybean을_이용한_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Operation Creation using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InvokingJobDetailFactoryBean</w:t>
      </w:r>
      <w:bookmarkEnd w:id="7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ource Cod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ackage egovframework.rte.fdl.scheduling.sampl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class SayHelloService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 xml:space="preserve">private </w:t>
      </w:r>
      <w:hyperlink r:id="rId7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tring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name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public void setName (</w:t>
      </w:r>
      <w:hyperlink r:id="rId8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tring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name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this.name = name;</w:t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public void sayHello (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</w:r>
      <w:hyperlink r:id="rId9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System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out.println("Hello, " + this.name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efines Bean class for operation execu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sayHelloService" class="egovframework.rte.fdl.scheduling.sample.SayHelloServic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name" value="FactoryBean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jobDetailFactoryBean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class="org.springframework.scheduling.quartz.MethodInvokingJobDetailFactoryBean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targetObject" ref="sayHelloService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targetMethod" value="sayHello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concurrent" value="false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fin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InvokingJobDetailFactory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order to create the operation that calls directly method of the defined Bean ob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peration Scheduling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wo types of trigger are used in Spring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ron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Trig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 in simple scheduling such as time, frequency and waiting time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ronTrig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similar to Cron command of UNIX and used in complicated scheduling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ronTrig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 be configured to execute a job in the time, day and month. The following is to schedule the created operation by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ron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onfirguration using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impleTriggerBean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simpleTrigger" class="org.springframework.scheduling.quartz.SimpleTriggerBean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jobDetail" ref="jobDetailBean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!—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tart instantly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startDelay" value="0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!—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xecute every 10 seconds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repeatInterval" value="10000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obDetail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register the created operation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rigg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r schedul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Simple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configured to is started instantly and executed every 10 second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onfiguration using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ron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cronTrigger" class="org.springframework.scheduling.quartz.CronTriggerBean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jobDetail" ref="jobDetailFactoryBean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!—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xecute every 10 seconds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cronExpression" value="*/10 * * * * ?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InvokingJobDetailFactoryB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register the created operation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rigg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heduling. CronTriggerB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set to be executed every 10 second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r details on Cron expression, refer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Quartz Cron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xpression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taring the Opera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start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hedul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peration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p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hedulerFactoryBea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scheduler" class="org.springframework.scheduling.quartz.SchedulerFactoryBean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property name="triggers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lis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ref bean="simpleTrigger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>&lt;ref bean="cronTrigger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>&lt;/lis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>&lt;/propert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chedulerFactoryB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Trigger based 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impleTriggerBe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ronTriggerBea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Quartz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manual</w:t>
        </w:r>
      </w:hyperlink>
    </w:p>
    <w:p>
      <w:pPr>
        <w:pStyle w:val="Normal"/>
        <w:widowControl/>
        <w:numPr>
          <w:ilvl w:val="0"/>
          <w:numId w:val="6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Spring Scheduling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manual</w:t>
        </w:r>
      </w:hyperlink>
    </w:p>
    <w:p>
      <w:pPr>
        <w:pStyle w:val="Normal"/>
        <w:widowControl/>
        <w:numPr>
          <w:ilvl w:val="0"/>
          <w:numId w:val="6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1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Quartz API</w:t>
        </w:r>
      </w:hyperlink>
    </w:p>
    <w:p>
      <w:pPr>
        <w:pStyle w:val="Normal"/>
        <w:widowControl/>
        <w:numPr>
          <w:ilvl w:val="0"/>
          <w:numId w:val="6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pring API</w:t>
        </w:r>
      </w:hyperlink>
    </w:p>
    <w:p>
      <w:pPr>
        <w:pStyle w:val="Normal"/>
        <w:widowControl/>
        <w:numPr>
          <w:ilvl w:val="0"/>
          <w:numId w:val="6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1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Quartz Cron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xpression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9">
    <w:name w:val="기본 단락 글꼴"/>
    <w:qFormat/>
    <w:rPr/>
  </w:style>
  <w:style w:type="character" w:styleId="Char">
    <w:name w:val="머리글 Char"/>
    <w:basedOn w:val="Style9"/>
    <w:qFormat/>
    <w:rPr/>
  </w:style>
  <w:style w:type="character" w:styleId="Char1">
    <w:name w:val="바닥글 Char"/>
    <w:basedOn w:val="Style9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9"/>
    <w:qFormat/>
    <w:rPr/>
  </w:style>
  <w:style w:type="character" w:styleId="Br0">
    <w:name w:val="br0"/>
    <w:basedOn w:val="Style9"/>
    <w:qFormat/>
    <w:rPr/>
  </w:style>
  <w:style w:type="character" w:styleId="Kw4">
    <w:name w:val="kw4"/>
    <w:basedOn w:val="Style9"/>
    <w:qFormat/>
    <w:rPr/>
  </w:style>
  <w:style w:type="character" w:styleId="Kw3">
    <w:name w:val="kw3"/>
    <w:basedOn w:val="Style9"/>
    <w:qFormat/>
    <w:rPr/>
  </w:style>
  <w:style w:type="character" w:styleId="Me1">
    <w:name w:val="me1"/>
    <w:basedOn w:val="Style9"/>
    <w:qFormat/>
    <w:rPr/>
  </w:style>
  <w:style w:type="character" w:styleId="St0">
    <w:name w:val="st0"/>
    <w:basedOn w:val="Style9"/>
    <w:qFormat/>
    <w:rPr/>
  </w:style>
  <w:style w:type="character" w:styleId="Sy0">
    <w:name w:val="sy0"/>
    <w:basedOn w:val="Style9"/>
    <w:qFormat/>
    <w:rPr/>
  </w:style>
  <w:style w:type="character" w:styleId="Co1">
    <w:name w:val="co1"/>
    <w:basedOn w:val="Style9"/>
    <w:qFormat/>
    <w:rPr/>
  </w:style>
  <w:style w:type="character" w:styleId="Nu0">
    <w:name w:val="nu0"/>
    <w:basedOn w:val="Style9"/>
    <w:qFormat/>
    <w:rPr/>
  </w:style>
  <w:style w:type="character" w:styleId="HTML">
    <w:name w:val="HTML 머리글자어"/>
    <w:basedOn w:val="Style9"/>
    <w:qFormat/>
    <w:rPr/>
  </w:style>
  <w:style w:type="character" w:styleId="Co2">
    <w:name w:val="co2"/>
    <w:basedOn w:val="Style9"/>
    <w:qFormat/>
    <w:rPr/>
  </w:style>
  <w:style w:type="character" w:styleId="Sc3">
    <w:name w:val="sc3"/>
    <w:basedOn w:val="Style9"/>
    <w:qFormat/>
    <w:rPr/>
  </w:style>
  <w:style w:type="character" w:styleId="Re1">
    <w:name w:val="re1"/>
    <w:basedOn w:val="Style9"/>
    <w:qFormat/>
    <w:rPr/>
  </w:style>
  <w:style w:type="character" w:styleId="Re0">
    <w:name w:val="re0"/>
    <w:basedOn w:val="Style9"/>
    <w:qFormat/>
    <w:rPr/>
  </w:style>
  <w:style w:type="character" w:styleId="Re2">
    <w:name w:val="re2"/>
    <w:basedOn w:val="Style9"/>
    <w:qFormat/>
    <w:rPr/>
  </w:style>
  <w:style w:type="character" w:styleId="Sc1">
    <w:name w:val="sc-1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0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ystem+java.sun.com&amp;btnI=I&apos;m Feeling Lucky" TargetMode="External"/><Relationship Id="rId3" Type="http://schemas.openxmlformats.org/officeDocument/2006/relationships/hyperlink" Target="http://www.google.com/search?hl=en&amp;q=allinurl%3Adate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ystem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system+java.sun.com&amp;btnI=I&apos;m Feeling Lucky" TargetMode="External"/><Relationship Id="rId10" Type="http://schemas.openxmlformats.org/officeDocument/2006/relationships/hyperlink" Target="http://www.opensymphony.com/quartz/wikidocs/CronTriggers Tutorial.html" TargetMode="External"/><Relationship Id="rId11" Type="http://schemas.openxmlformats.org/officeDocument/2006/relationships/hyperlink" Target="http://www.opensymphony.com/quartz/wikidocs/Tutorial.html" TargetMode="External"/><Relationship Id="rId12" Type="http://schemas.openxmlformats.org/officeDocument/2006/relationships/hyperlink" Target="http://static.springframework.org/spring/docs/2.5.x/reference/scheduling.html" TargetMode="External"/><Relationship Id="rId13" Type="http://schemas.openxmlformats.org/officeDocument/2006/relationships/hyperlink" Target="http://quartz.sourceforge.net/javadoc/index.html" TargetMode="External"/><Relationship Id="rId14" Type="http://schemas.openxmlformats.org/officeDocument/2006/relationships/hyperlink" Target="http://static.springsource.org/spring/docs/2.5.x/api/org/springframework/scheduling/quartz/package-summary.html" TargetMode="External"/><Relationship Id="rId15" Type="http://schemas.openxmlformats.org/officeDocument/2006/relationships/hyperlink" Target="http://www.opensymphony.com/quartz/wikidocs/CronTriggers Tutorial.html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18:00Z</dcterms:created>
  <dc:creator>.</dc:creator>
  <dc:description/>
  <cp:keywords/>
  <dc:language>en-US</dc:language>
  <cp:lastModifiedBy>양은정</cp:lastModifiedBy>
  <dcterms:modified xsi:type="dcterms:W3CDTF">2012-03-26T02:16:00Z</dcterms:modified>
  <cp:revision>8</cp:revision>
  <dc:subject/>
  <dc:title/>
</cp:coreProperties>
</file>